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(3 часа) 180 мин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-  4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 и рисункам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0 марта 2015 года мы наблюдали  частное  солнечное затмение.  При каких условиях  оно  наступает и чем  отличается от полного затмения? Что такое солнечное затмение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ся ли   законы  Паскаля и Архимеда в космическом  корабле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какой высоте будет находиться звезда Капелла, склонение которой равно 45˚58´ в Казани на  широте 55˚47´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ется вид кометы при движении её по орбите вокруг Солнца?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ожет ли случиться прохождение Марса, Меркурия, Юпитера по диску Солнца? Объясните свой  ответ и подтвердите рисунком.</w:t>
      </w:r>
    </w:p>
    <w:p>
      <w:pPr>
        <w:pStyle w:val="Style15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вет от ближайшей  звезды идет к нам 4,3 года. Определите расстояние до неё, если скорость  света 300000 км/с? Ответ выразите в км и парсеках.  1 пк (парсек)= 3,26 св.года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0:00Z</dcterms:created>
  <dc:creator>Admin</dc:creator>
  <dc:description/>
  <dc:language>en-US</dc:language>
  <cp:lastModifiedBy>user</cp:lastModifiedBy>
  <dcterms:modified xsi:type="dcterms:W3CDTF">2015-09-23T09:10:00Z</dcterms:modified>
  <cp:revision>2</cp:revision>
  <dc:subject/>
  <dc:title/>
</cp:coreProperties>
</file>